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INSCHRIJFFORMULIER</w:t>
      </w:r>
    </w:p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AM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OORNAAM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DRE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ON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SM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ADRE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EBOORTEDATUM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UWELIJKSDATUM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EP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MERKINGEN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nl-BE"/>
        </w:rPr>
      </w:pPr>
      <w:r>
        <w:rPr>
          <w:rFonts w:cs="Arial"/>
          <w:sz w:val="24"/>
          <w:szCs w:val="24"/>
          <w:lang w:val="nl-B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color w:val="0000FF"/>
        <w:sz w:val="16"/>
      </w:rPr>
      <w:t>W.T.C. De Spartaan</w:t>
    </w:r>
    <w:r>
      <w:rPr>
        <w:rFonts w:cs="Comic Sans MS" w:ascii="Comic Sans MS" w:hAnsi="Comic Sans MS"/>
        <w:sz w:val="16"/>
      </w:rPr>
      <w:tab/>
      <w:tab/>
    </w:r>
    <w:r>
      <w:rPr>
        <w:rFonts w:cs="Comic Sans MS" w:ascii="Comic Sans MS" w:hAnsi="Comic Sans MS"/>
        <w:color w:val="0000FF"/>
        <w:sz w:val="16"/>
      </w:rPr>
      <w:t>Blz.</w:t>
    </w:r>
    <w:r>
      <w:rPr>
        <w:rStyle w:val="PageNumber"/>
        <w:rFonts w:cs="Comic Sans MS" w:ascii="Comic Sans MS" w:hAnsi="Comic Sans MS"/>
        <w:color w:val="0000FF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  <w:color w:val="0000FF"/>
      </w:rPr>
      <w:instrText xml:space="preserve"> PAGE </w:instrText>
    </w:r>
    <w:r>
      <w:rPr>
        <w:rStyle w:val="PageNumber"/>
        <w:sz w:val="16"/>
        <w:rFonts w:cs="Comic Sans MS" w:ascii="Comic Sans MS" w:hAnsi="Comic Sans MS"/>
        <w:color w:val="0000FF"/>
      </w:rPr>
      <w:fldChar w:fldCharType="separate"/>
    </w:r>
    <w:r>
      <w:rPr>
        <w:rStyle w:val="PageNumber"/>
        <w:sz w:val="16"/>
        <w:rFonts w:cs="Comic Sans MS" w:ascii="Comic Sans MS" w:hAnsi="Comic Sans MS"/>
        <w:color w:val="0000FF"/>
      </w:rPr>
      <w:t>1</w:t>
    </w:r>
    <w:r>
      <w:rPr>
        <w:rStyle w:val="PageNumber"/>
        <w:sz w:val="16"/>
        <w:rFonts w:cs="Comic Sans MS" w:ascii="Comic Sans MS" w:hAnsi="Comic Sans MS"/>
        <w:color w:val="0000FF"/>
      </w:rPr>
      <w:fldChar w:fldCharType="end"/>
    </w:r>
    <w:r>
      <w:rPr>
        <w:rStyle w:val="PageNumber"/>
        <w:rFonts w:cs="Comic Sans MS" w:ascii="Comic Sans MS" w:hAnsi="Comic Sans MS"/>
        <w:color w:val="0000FF"/>
        <w:sz w:val="16"/>
      </w:rPr>
      <w:t>/</w:t>
    </w:r>
    <w:r>
      <w:rPr>
        <w:rStyle w:val="PageNumber"/>
        <w:rFonts w:cs="Comic Sans MS" w:ascii="Comic Sans MS" w:hAnsi="Comic Sans MS"/>
        <w:color w:val="0000FF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  <w:color w:val="0000FF"/>
      </w:rPr>
      <w:instrText xml:space="preserve"> NUMPAGES \* ARABIC </w:instrText>
    </w:r>
    <w:r>
      <w:rPr>
        <w:rStyle w:val="PageNumber"/>
        <w:sz w:val="16"/>
        <w:rFonts w:cs="Comic Sans MS" w:ascii="Comic Sans MS" w:hAnsi="Comic Sans MS"/>
        <w:color w:val="0000FF"/>
      </w:rPr>
      <w:fldChar w:fldCharType="separate"/>
    </w:r>
    <w:r>
      <w:rPr>
        <w:rStyle w:val="PageNumber"/>
        <w:sz w:val="16"/>
        <w:rFonts w:cs="Comic Sans MS" w:ascii="Comic Sans MS" w:hAnsi="Comic Sans MS"/>
        <w:color w:val="0000FF"/>
      </w:rPr>
      <w:t>1</w:t>
    </w:r>
    <w:r>
      <w:rPr>
        <w:rStyle w:val="PageNumber"/>
        <w:sz w:val="16"/>
        <w:rFonts w:cs="Comic Sans MS" w:ascii="Comic Sans MS" w:hAnsi="Comic Sans MS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2"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-13970</wp:posOffset>
                </wp:positionV>
                <wp:extent cx="6305550" cy="1912620"/>
                <wp:effectExtent l="0" t="431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5400" cy="1912680"/>
                          <a:chOff x="0" y="0"/>
                          <a:chExt cx="6305400" cy="1912680"/>
                        </a:xfrm>
                      </wpg:grpSpPr>
                      <wps:wsp>
                        <wps:cNvSpPr txBox="1"/>
                        <wps:spPr>
                          <a:xfrm>
                            <a:off x="3253680" y="0"/>
                            <a:ext cx="3051720" cy="166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BE" w:bidi="ar-SA"/>
                                </w:rPr>
                                <w:t>Secretariaat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B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BE" w:bidi="ar-SA"/>
                                </w:rPr>
                                <w:t>Anja Verhoev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B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B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B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bidi="ar-SA" w:val="nl-NL"/>
                                </w:rPr>
                                <w:t>Albert Louisastraat 7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>2950 Kapellen-Putte (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 xml:space="preserve">         verhoeven.anja@hot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>http://www.wtcdespartaan.e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>Argenta: Iban code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>BE02 9731 2429 64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>Bic code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nl-NL" w:bidi="ar-SA"/>
                                </w:rPr>
                                <w:t>ARSPBE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  <w:t xml:space="preserve">Rabobank: Iban code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  <w:t>NL82 RABO 014051627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  <w:t xml:space="preserve">   Bic code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  <w:t>RABONL2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  <w:t>KVK Breda nr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FF"/>
                                  <w:lang w:val="es-ES_tradnl" w:bidi="ar-SA"/>
                                </w:rPr>
                                <w:t>V402824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960"/>
                            <a:ext cx="3566160" cy="186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36440" y="438120"/>
                              <a:ext cx="1180440" cy="105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20"/>
                                <a:ext cx="1178640" cy="10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320" y="531360"/>
                                <a:ext cx="509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6160" y="0"/>
                                <a:ext cx="0" cy="45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3640" y="593640"/>
                                <a:ext cx="0" cy="45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1360"/>
                                <a:ext cx="509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574560"/>
                                <a:ext cx="264240" cy="44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440" y="33120"/>
                                <a:ext cx="264240" cy="44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489600"/>
                                <a:ext cx="492840" cy="23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6640" y="337680"/>
                                <a:ext cx="492840" cy="23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240" y="158040"/>
                                <a:ext cx="394200" cy="35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548640"/>
                                <a:ext cx="394200" cy="35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440" y="543600"/>
                                <a:ext cx="394200" cy="35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880" y="170640"/>
                                <a:ext cx="394200" cy="35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5360" y="43200"/>
                                <a:ext cx="151200" cy="48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8600" y="604440"/>
                                <a:ext cx="536040" cy="13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520" y="335880"/>
                                <a:ext cx="536040" cy="13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080" y="531000"/>
                                <a:ext cx="151200" cy="48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560" y="464040"/>
                                <a:ext cx="168120" cy="13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0720" y="1307520"/>
                              <a:ext cx="131076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320" y="0"/>
                              <a:ext cx="2192760" cy="1260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WIELERTOERISTENCLUB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62800"/>
                              <a:ext cx="356616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i/>
                                    <w:szCs w:val="20"/>
                                    <w:iCs/>
                                    <w:rFonts w:ascii="Comic Sans MS" w:hAnsi="Comic Sans MS" w:eastAsia="Times New Roman" w:cs="Comic Sans MS"/>
                                    <w:color w:val="0000FF"/>
                                    <w:lang w:val="nl-BE" w:bidi="ar-SA"/>
                                  </w:rPr>
                                  <w:t>De Sparta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6pt;margin-top:-1.1pt;width:496.45pt;height:150.6pt" coordorigin="-972,-22" coordsize="9929,30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52;top:-22;width:4805;height:2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BE" w:bidi="ar-SA"/>
                          </w:rPr>
                          <w:t>Secretariaat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B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BE" w:bidi="ar-SA"/>
                          </w:rPr>
                          <w:t>Anja Verhoev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B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B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B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bidi="ar-SA" w:val="nl-NL"/>
                          </w:rPr>
                          <w:t>Albert Louisastraat 7/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>2950 Kapellen-Putte (B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 xml:space="preserve">         verhoeven.anja@hot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>http://www.wtcdespartaan.eu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>Argenta: Iban code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>BE02 9731 2429 64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>Bic code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nl-NL" w:bidi="ar-SA"/>
                          </w:rPr>
                          <w:t>ARSPBE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  <w:t xml:space="preserve">Rabobank: Iban code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  <w:t>NL82 RABO 014051627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  <w:t xml:space="preserve">   Bic code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  <w:t>RABONL2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  <w:t>KVK Breda nr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FF"/>
                            <w:lang w:val="es-ES_tradnl" w:bidi="ar-SA"/>
                          </w:rPr>
                          <w:t>V4028246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972;top:55;width:5616;height:2935">
                  <v:group id="shape_0" style="position:absolute;left:660;top:745;width:1859;height:1663">
                    <v:oval id="shape_0" fillcolor="white" stroked="t" o:allowincell="f" style="position:absolute;left:663;top:746;width:1855;height:1661;mso-wrap-style:none;v-text-anchor:middle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line id="shape_0" from="1716,1582" to="2517,158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599,745" to="1599,1467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595,1680" to="1595,2402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60,1582" to="1461,158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497,1650" to="1912,2348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257,797" to="1672,149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20,1516" to="1495,1890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694,1277" to="2469,1651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629,994" to="2249,1556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610,1609" to="2230,2171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31,1601" to="1551,216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20,1014" to="1540,1576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723,813" to="1960,157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587,1697" to="2430,1911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35,1274" to="1578,1488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243,1581" to="1480,2341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1466;top:1476;width:264;height:214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</v:group>
                  <v:rect id="shape_0" fillcolor="white" stroked="f" o:allowincell="f" style="position:absolute;left:588;top:2114;width:2063;height:460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blue" stroked="t" o:allowincell="f" style="position:absolute;left:-115;top:55;width:3452;height:198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2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Comic Sans MS" w:hAnsi="Comic Sans MS" w:eastAsia="Comic Sans MS" w:cs="Comic Sans MS"/>
                              <w:lang w:val="en-US" w:bidi="hi-IN"/>
                            </w:rPr>
                            <w:t>WIELERTOERISTENCLUB</w:t>
                          </w:r>
                        </w:p>
                      </w:txbxContent>
                    </v:textbox>
                    <v:path textpathok="t"/>
                    <v:textpath on="t" fitshape="t" string="WIELERTOERISTENCLUB" style="font-family:&quot;Comic Sans MS&quot;;font-size:16pt"/>
                    <v:fill o:detectmouseclick="t" type="solid" color2="yellow"/>
                    <v:stroke color="blue" weight="9360" joinstyle="miter" endcap="flat"/>
                    <w10:wrap type="square"/>
                  </v:rect>
                  <v:shape id="shape_0" stroked="f" o:allowincell="f" style="position:absolute;left:-972;top:1886;width:5615;height:11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56"/>
                              <w:i/>
                              <w:szCs w:val="20"/>
                              <w:iCs/>
                              <w:rFonts w:ascii="Comic Sans MS" w:hAnsi="Comic Sans MS" w:eastAsia="Times New Roman" w:cs="Comic Sans MS"/>
                              <w:color w:val="0000FF"/>
                              <w:lang w:val="nl-BE" w:bidi="ar-SA"/>
                            </w:rPr>
                            <w:t>De Sparta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hyperlink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746760</wp:posOffset>
              </wp:positionH>
              <wp:positionV relativeFrom="paragraph">
                <wp:posOffset>132080</wp:posOffset>
              </wp:positionV>
              <wp:extent cx="1150620" cy="2324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062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i/>
                              <w:i/>
                              <w:color w:val="0000FF"/>
                              <w:sz w:val="1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i/>
                              <w:color w:val="0000FF"/>
                              <w:sz w:val="14"/>
                            </w:rPr>
                            <w:t>Sinds 18-09-197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6pt;height:18.3pt;mso-wrap-distance-left:9.05pt;mso-wrap-distance-right:9.05pt;mso-wrap-distance-top:0pt;mso-wrap-distance-bottom:0pt;margin-top:10.4pt;mso-position-vertical-relative:text;margin-left:5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i/>
                        <w:i/>
                        <w:color w:val="0000FF"/>
                        <w:sz w:val="14"/>
                      </w:rPr>
                    </w:pPr>
                    <w:r>
                      <w:rPr>
                        <w:rFonts w:cs="Comic Sans MS" w:ascii="Comic Sans MS" w:hAnsi="Comic Sans MS"/>
                        <w:i/>
                        <w:color w:val="0000FF"/>
                        <w:sz w:val="14"/>
                      </w:rPr>
                      <w:t>Sinds 18-09-1974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910</wp:posOffset>
              </wp:positionH>
              <wp:positionV relativeFrom="paragraph">
                <wp:posOffset>218440</wp:posOffset>
              </wp:positionV>
              <wp:extent cx="581787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7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17.2pt" to="454.75pt,17.2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iCs/>
      <w:sz w:val="40"/>
      <w:lang w:val="nl-B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wtcdespartaan.eu/" TargetMode="External"/><Relationship Id="rId2" Type="http://schemas.openxmlformats.org/officeDocument/2006/relationships/hyperlink" Target="http://www.wtcdespartaan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ofding nieuw logo secretaria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59:00Z</dcterms:created>
  <dc:creator>Fam. Dierckx</dc:creator>
  <dc:description/>
  <dc:language>en-US</dc:language>
  <cp:lastModifiedBy>Anja Verhoeven</cp:lastModifiedBy>
  <cp:lastPrinted>2017-07-06T21:31:00Z</cp:lastPrinted>
  <dcterms:modified xsi:type="dcterms:W3CDTF">2019-04-02T12:59:00Z</dcterms:modified>
  <cp:revision>2</cp:revision>
  <dc:subject/>
  <dc:title>Putte 22 Juni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3677481</vt:r8>
  </property>
  <property fmtid="{D5CDD505-2E9C-101B-9397-08002B2CF9AE}" pid="3" name="_AuthorEmail">
    <vt:lpwstr>Anja.Verhoeven@argenta.be</vt:lpwstr>
  </property>
  <property fmtid="{D5CDD505-2E9C-101B-9397-08002B2CF9AE}" pid="4" name="_AuthorEmailDisplayName">
    <vt:lpwstr>Verhoeven Anja</vt:lpwstr>
  </property>
  <property fmtid="{D5CDD505-2E9C-101B-9397-08002B2CF9AE}" pid="5" name="_EmailSubject">
    <vt:lpwstr>Verslag van de algemene ledenvergadering van 27 november 2009.doc</vt:lpwstr>
  </property>
  <property fmtid="{D5CDD505-2E9C-101B-9397-08002B2CF9AE}" pid="6" name="_ReviewingToolsShownOnce">
    <vt:lpwstr/>
  </property>
</Properties>
</file>